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nspekt lekcji gimnastyki korekcyjnej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Temat lekcji: </w:t>
      </w:r>
      <w:r>
        <w:rPr>
          <w:sz w:val="28"/>
        </w:rPr>
        <w:t>Stopy płaskie: ćwiczenia chwytne stóp</w:t>
      </w:r>
    </w:p>
    <w:p>
      <w:pPr>
        <w:pStyle w:val="Normal"/>
        <w:rPr/>
      </w:pPr>
      <w:r>
        <w:rPr>
          <w:b/>
          <w:bCs/>
          <w:sz w:val="28"/>
        </w:rPr>
        <w:t>Miejsce ćwiczeń</w:t>
      </w:r>
      <w:r>
        <w:rPr>
          <w:sz w:val="28"/>
        </w:rPr>
        <w:t xml:space="preserve"> – sala gimnastyczna</w:t>
      </w:r>
    </w:p>
    <w:p>
      <w:pPr>
        <w:pStyle w:val="Normal"/>
        <w:rPr/>
      </w:pPr>
      <w:r>
        <w:rPr>
          <w:b/>
          <w:bCs/>
          <w:sz w:val="28"/>
        </w:rPr>
        <w:t>Liczba ćwiczących</w:t>
      </w:r>
      <w:r>
        <w:rPr>
          <w:sz w:val="28"/>
        </w:rPr>
        <w:t xml:space="preserve"> – 16 osób: klasa I – III.  </w:t>
      </w:r>
      <w:r>
        <w:rPr>
          <w:b/>
          <w:bCs/>
          <w:sz w:val="28"/>
        </w:rPr>
        <w:t>Data:</w:t>
      </w:r>
      <w:r>
        <w:rPr>
          <w:sz w:val="28"/>
        </w:rPr>
        <w:t xml:space="preserve">  25.04.2003 r.</w:t>
      </w:r>
    </w:p>
    <w:p>
      <w:pPr>
        <w:pStyle w:val="Normal"/>
        <w:rPr/>
      </w:pPr>
      <w:r>
        <w:rPr>
          <w:b/>
          <w:bCs/>
          <w:sz w:val="28"/>
        </w:rPr>
        <w:t>Przybory i przyrządy:</w:t>
      </w:r>
      <w:r>
        <w:rPr>
          <w:sz w:val="28"/>
        </w:rPr>
        <w:t xml:space="preserve"> białe i czerwone kółka, kolorowe chorągiewki, krzesło,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kredki, kartki, ławeczki, taśma parciana, pojemnik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z klockami, plastykowa butelka z piaskiem, klocki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gazety.</w:t>
      </w:r>
    </w:p>
    <w:p>
      <w:pPr>
        <w:pStyle w:val="Normal"/>
        <w:rPr/>
      </w:pPr>
      <w:r>
        <w:rPr>
          <w:b/>
          <w:bCs/>
          <w:sz w:val="28"/>
        </w:rPr>
        <w:t>Metoda prowadzenia lekcji:</w:t>
      </w:r>
      <w:r>
        <w:rPr>
          <w:sz w:val="28"/>
        </w:rPr>
        <w:t xml:space="preserve"> obwodowa – stacyjna</w:t>
      </w:r>
    </w:p>
    <w:p>
      <w:pPr>
        <w:pStyle w:val="Normal"/>
        <w:rPr/>
      </w:pPr>
      <w:r>
        <w:rPr>
          <w:b/>
          <w:bCs/>
          <w:sz w:val="28"/>
        </w:rPr>
        <w:t>Cele główne lekcji:</w:t>
      </w:r>
      <w:r>
        <w:rPr>
          <w:sz w:val="28"/>
        </w:rPr>
        <w:t xml:space="preserve"> wzmocnienie mięśni osłabionych i rozciągniętych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rozciągnięcie mięśni nadmiernie napiętych i przykurczonych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przeciwdziałanie płaskostopiu</w:t>
      </w:r>
    </w:p>
    <w:p>
      <w:pPr>
        <w:pStyle w:val="Normal"/>
        <w:rPr/>
      </w:pPr>
      <w:r>
        <w:rPr>
          <w:b/>
          <w:bCs/>
          <w:sz w:val="28"/>
        </w:rPr>
        <w:t xml:space="preserve">Umiejętności:  </w:t>
      </w:r>
      <w:r>
        <w:rPr>
          <w:sz w:val="28"/>
        </w:rPr>
        <w:t xml:space="preserve">    wyrabianie odruchu i nawyku prawidłowego ustawienia 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obciążenia stóp i nóg.</w:t>
      </w:r>
    </w:p>
    <w:p>
      <w:pPr>
        <w:pStyle w:val="Normal"/>
        <w:rPr/>
      </w:pPr>
      <w:r>
        <w:rPr>
          <w:b/>
          <w:bCs/>
          <w:sz w:val="28"/>
        </w:rPr>
        <w:t xml:space="preserve">Wiadomości:  </w:t>
      </w:r>
      <w:r>
        <w:rPr>
          <w:sz w:val="28"/>
        </w:rPr>
        <w:t xml:space="preserve">     Wskazania i przeciwwskazania przyjmowania pozycji 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w   staniu i siadzie.                                             </w:t>
      </w:r>
      <w:r>
        <w:rPr>
          <w:b/>
          <w:bCs/>
          <w:sz w:val="28"/>
        </w:rPr>
        <w:t>Wychowawcze:</w:t>
      </w:r>
      <w:r>
        <w:rPr>
          <w:sz w:val="28"/>
        </w:rPr>
        <w:t xml:space="preserve">   Wdrożenie dzieci do samodzielnego wykonywania ćwiczeń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Korekcyjnych po zajęciach lekcyj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1620"/>
        <w:gridCol w:w="2662"/>
      </w:tblGrid>
      <w:tr>
        <w:trPr/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k lekcji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 i przebieg ćwicze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ćwiczeni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powtórze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 organizacyjn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zęść wstępno – przygotowawcz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Ćwiczenia porządkow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biórka w szeregu, dzieci w siadzie klęcznym, ramiona w górę, ukłon japoński – aotokorekta postaw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minuta</w:t>
            </w:r>
          </w:p>
        </w:tc>
        <w:tc>
          <w:tcPr>
            <w:tcW w:w="2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rawdzenie strojów, czystości, podanie głównych zadań lekcji</w:t>
            </w:r>
          </w:p>
        </w:tc>
      </w:tr>
      <w:tr>
        <w:trPr/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Zabawa ożywiająca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białe – czerwone” – reagowanie na sygnał: białe kółko – bieg na wysokich palcach, ramiona splecione na plecach, łopatki ściągnięte, czerwone kółko – marsz pingwinów (marsz na piętach, ramiona wzdłuż tułowia, dłonie odwiedzione w bok imitują skrzydełka pingwina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minuty</w:t>
            </w:r>
          </w:p>
        </w:tc>
        <w:tc>
          <w:tcPr>
            <w:tcW w:w="2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tawienie w rozsypce, nauczyciel koryguje postawę ćwiczących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Część II główn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►  </w:t>
            </w:r>
            <w:r>
              <w:rPr>
                <w:b/>
                <w:bCs/>
              </w:rPr>
              <w:t>Ćwiczenia ramion, tułowia, nóg i stóp</w:t>
            </w:r>
          </w:p>
          <w:p>
            <w:pPr>
              <w:pStyle w:val="Heading1"/>
              <w:rPr/>
            </w:pPr>
            <w:r>
              <w:rPr/>
              <w:t xml:space="preserve"> ►  </w:t>
            </w:r>
            <w:r>
              <w:rPr/>
              <w:t>Ćwiczenia wzmacniające mięśnie stó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►  </w:t>
            </w:r>
            <w:r>
              <w:rPr>
                <w:b/>
                <w:bCs/>
              </w:rPr>
              <w:t>Ćwiczenia rozciągające mięśnie przykurczo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.w.:</w:t>
            </w:r>
            <w:r>
              <w:rPr/>
              <w:t xml:space="preserve"> siad skrzyżny – wyrzuty ramion w bok, w przód i w gór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 razy</w:t>
            </w:r>
          </w:p>
        </w:tc>
        <w:tc>
          <w:tcPr>
            <w:tcW w:w="2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Ćw. przygotowujące organizm do realizacji zadań na obwodzie stacyjnym</w:t>
            </w:r>
          </w:p>
        </w:tc>
      </w:tr>
      <w:tr>
        <w:trPr/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P.w.:</w:t>
            </w:r>
            <w:r>
              <w:rPr/>
              <w:t xml:space="preserve"> siad skrzyżny – dłonie na barkach, obszerne krążenia ramion w przód i w ty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 razy</w:t>
            </w:r>
          </w:p>
        </w:tc>
        <w:tc>
          <w:tcPr>
            <w:tcW w:w="2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tawienie w rozsypce, nauczyciel koryguje postawę uczniów, jeżeli dysponujemy lustrami – uczniowie dokonują autokorekty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P.w.: </w:t>
            </w:r>
            <w:r>
              <w:rPr/>
              <w:t>siad prosty, podpór na przedramionach, broda przyciągnięta do klatki piersiowej – powolny znos złączonych, prostych w kolanach nóg w górę (nie wyżej niż 30 cm nad podłogę) rozkrok – wytrzymać, złączyć nogi i powolny opus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 raz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tawienie w rozsypce, nauczyciel koryguje postawę uczniów, jeżeli dysponujemy lustrami – uczniowie dokonują autokorekty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.w.: siad prosty, nogi złączone, ugięte w stawach kolanowych, dłonie oparte z tyłu o podłogę – dotykanie kolanami podłogi raz z prawej raz z lewej stro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 15 raz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tacja 1</w:t>
            </w:r>
          </w:p>
          <w:p>
            <w:pPr>
              <w:pStyle w:val="Normal"/>
              <w:jc w:val="center"/>
              <w:rPr/>
            </w:pPr>
            <w:r>
              <w:rPr/>
              <w:t>Ćwiczenia rozciągające przykurczony mięsień trójgłowy łydk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tacja 2</w:t>
            </w:r>
          </w:p>
          <w:p>
            <w:pPr>
              <w:pStyle w:val="Normal"/>
              <w:jc w:val="center"/>
              <w:rPr/>
            </w:pPr>
            <w:r>
              <w:rPr/>
              <w:t>Ćwiczenia wzmacniające mięśnie dług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tacja 3</w:t>
            </w:r>
          </w:p>
          <w:p>
            <w:pPr>
              <w:pStyle w:val="Normal"/>
              <w:jc w:val="center"/>
              <w:rPr/>
            </w:pPr>
            <w:r>
              <w:rPr/>
              <w:t>Ćwiczenia angażujące mięśnie zginacze palcó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tacja 4</w:t>
            </w:r>
          </w:p>
          <w:p>
            <w:pPr>
              <w:pStyle w:val="TextBody"/>
              <w:rPr/>
            </w:pPr>
            <w:r>
              <w:rPr/>
              <w:t>Ćwiczenia rozciągające przykurczony mięsień strzałkowy długi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cja 5</w:t>
            </w:r>
          </w:p>
          <w:p>
            <w:pPr>
              <w:pStyle w:val="TextBody"/>
              <w:rPr/>
            </w:pPr>
            <w:r>
              <w:rPr/>
              <w:t>Ćwiczenia wzmacniające mięśnie krótkie stop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tacja 6</w:t>
            </w:r>
          </w:p>
          <w:p>
            <w:pPr>
              <w:pStyle w:val="Normal"/>
              <w:jc w:val="center"/>
              <w:rPr/>
            </w:pPr>
            <w:r>
              <w:rPr/>
              <w:t>Ćwiczenia wzmacniające mięśnie dług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tacja 7</w:t>
            </w:r>
          </w:p>
          <w:p>
            <w:pPr>
              <w:pStyle w:val="Normal"/>
              <w:jc w:val="center"/>
              <w:rPr/>
            </w:pPr>
            <w:r>
              <w:rPr/>
              <w:t>Ćwiczenia chwytne palców stó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tacja 8</w:t>
            </w:r>
          </w:p>
          <w:p>
            <w:pPr>
              <w:pStyle w:val="Normal"/>
              <w:jc w:val="center"/>
              <w:rPr/>
            </w:pPr>
            <w:r>
              <w:rPr/>
              <w:t>Ćwiczenia wzmacniające mięśnie stó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anowisko 1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(serie po 10 powtórzeń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P.w.:</w:t>
            </w:r>
            <w:r>
              <w:rPr/>
              <w:t xml:space="preserve"> stanie przy drabince, chwyt na odległość wyciągniętych ramion, pięty „przyklejone” do podłoża – pady na ugięte ramion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Stanowisko 2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P.w.:</w:t>
            </w:r>
            <w:r>
              <w:rPr/>
              <w:t xml:space="preserve"> siad na krześle, swobodny zwis nóg – składanie stóp podeszwami do siebie, chwyt ołówka między stopy i próby pisania cyf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anowisko 3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P.w.:</w:t>
            </w:r>
            <w:r>
              <w:rPr/>
              <w:t xml:space="preserve"> siad rozkroczny na nogach ugiętych, dłonie oparte o podłogę, zwijanie i rozwijanie palcami stóp taśmy parcianej lub bandaża elastycznego. Można to ćwiczenie utrudnić obciążając taśmę piłką lekarską lub w inny sposób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anowisko 4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P.w.: </w:t>
            </w:r>
            <w:r>
              <w:rPr/>
              <w:t>Leżenie tyłem przy ścianie, nogi ugięte w stawach kolanowych, stopy supinowane obchwytujące piłkę i wtaczają ją po ścianie. Można zmienić piłki ze względu na wielkość i cięża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anowisko 5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P.w.: </w:t>
            </w:r>
            <w:r>
              <w:rPr/>
              <w:t>Pozycja zasadnicza, z pojemnika wyjmujemy jeden klocek i przenosimy trzymając go palcami stóp do drugiego pojemnika, pojemniki oddalone są od siebie o około 2 metry, każdy ćwiczący liczy ilość przeniesionych klockó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anowisko 6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P.w.:</w:t>
            </w:r>
            <w:r>
              <w:rPr/>
              <w:t xml:space="preserve"> Leżenie tyłem, ramiona w bok, przed stopami ustawiona plastykowa butelka z piaskiem    (ciężar butelki regulujemy według potrzeb) – przechodząc do leżenia przewrotnego przenosimy butelkę za głowę i próbujemy ją postawić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anowisko 7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P.w.: </w:t>
            </w:r>
            <w:r>
              <w:rPr/>
              <w:t>Siad na ławeczce, nogi oparte o podłogę, chwyt palcami stopy kolejno jednej i drugiej nogi – próba rozłożenia, a następnie złożenia gazet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anowisko 8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P.w.: </w:t>
            </w:r>
            <w:r>
              <w:rPr/>
              <w:t>Leżenie tyłem na kocyku przed drabinkami, nogi maksymalnie ugięte w stawach kolanowych oparte o trzeci strzebel – silne odepchnięcie palcami stóp i jak najdalszy poślizg na kocyku, pomiar odległości zapisany na kart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 2 minut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 2 minut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 2 minut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 2 minut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 2 minut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 2 minut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 2 minut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 2 minuty</w:t>
            </w:r>
          </w:p>
        </w:tc>
        <w:tc>
          <w:tcPr>
            <w:tcW w:w="2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uczyciel rozstawia na obwodzie sali kolorowe chorągiewki oznaczające poszczególne stanowis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 przygotowaniu obwodu ćwiczebnego demonstruje przebieg ćwiczeń na każdym stanowis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la ułatwienia można przy każdym stanowisku zostawić krótką instrukcję np. w postaci rysun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miany dokonywane są na sygnał nauczyciela. Dzieci poruszają się „chodem gąsienicy” z mocno podkurczonymi palcami stó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ment współzawodnictwa – uczniowie zapisują na kartce przy stanowisku swój wyn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ment współzawodnict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eci sprzątają wykorzystane przybory</w:t>
            </w:r>
          </w:p>
        </w:tc>
      </w:tr>
      <w:tr>
        <w:trPr/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końcow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Ćwiczenia uspakajają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Ćwiczenia relaksują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Ćwiczenia organizacyjno - porządk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arsz na palcach, na piętach, tupanie, skradanie się itp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 leżeniu tyłem - ćwiczenia  oddechowe, napinanie i rozluźnianie mięśn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dsumowanie lekcji, podanie wyników współzawodnictwa, przypomnienie o ćwiczeniach wykonywanych w dom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minu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minu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minuta</w:t>
            </w:r>
          </w:p>
        </w:tc>
        <w:tc>
          <w:tcPr>
            <w:tcW w:w="2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uczyciel obserwuje i koryguje zachowanie uczn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uczyciel obserwuje i koryguje zachowanie uczn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zniowie siedzą w siadzie skrzyżnym – dłonie na kolanach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Opracował:</w:t>
      </w:r>
    </w:p>
    <w:p>
      <w:pPr>
        <w:pStyle w:val="Normal"/>
        <w:jc w:val="right"/>
        <w:rPr/>
      </w:pPr>
      <w:r>
        <w:rPr/>
        <w:t>Mgr Andrzej Mazurek</w:t>
      </w:r>
    </w:p>
    <w:p>
      <w:pPr>
        <w:pStyle w:val="Normal"/>
        <w:jc w:val="right"/>
        <w:rPr/>
      </w:pPr>
      <w:r>
        <w:rPr/>
        <w:t>SP Kamienna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4:20:00Z</dcterms:created>
  <dc:creator>MAZUREK</dc:creator>
  <dc:description/>
  <dc:language>en-US</dc:language>
  <cp:lastModifiedBy>MAZUREK</cp:lastModifiedBy>
  <dcterms:modified xsi:type="dcterms:W3CDTF">2003-05-04T19:18:00Z</dcterms:modified>
  <cp:revision>51</cp:revision>
  <dc:subject/>
  <dc:title>Konspekt lekcji gimnastyki korekcyjnej</dc:title>
</cp:coreProperties>
</file>